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Haldus- ja korrakaitseorgan: Terviseamet, registrikood 70008799, aadress: Paldiski mnt 81, Tallinn 106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 xml:space="preserve">Tel. 7943500, e-post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et-EE"/>
          </w:rPr>
          <w:t>info@terviseamet.ee</w:t>
        </w:r>
      </w:hyperlink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et-E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KTI VASTAVUSE KONTROLL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9.3-2/24/4770-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asja nr. DELTA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Kontrolli alus: </w:t>
      </w:r>
      <w:r>
        <w:rPr>
          <w:rFonts w:cs="Times New Roman" w:ascii="Times New Roman" w:hAnsi="Times New Roman"/>
        </w:rPr>
        <w:t>rahvatervise seadus § 13 lg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898769039"/>
      <w:bookmarkStart w:id="1" w:name="__Fieldmark__0_89876903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innangu taotlus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1_898769039"/>
      <w:bookmarkStart w:id="3" w:name="__Fieldmark__1_898769039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lemasoleva hinnangu  muutmise taotl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taotluse täpsustu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2_898769039"/>
      <w:bookmarkStart w:id="5" w:name="__Fieldmark__2_898769039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uu taotlus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>Taotluse esitaja andm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lang w:eastAsia="et-EE"/>
        </w:rPr>
        <w:t>Nimi: Ridiradiralla O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et-EE"/>
        </w:rPr>
      </w:pPr>
      <w:r>
        <w:rPr>
          <w:rFonts w:eastAsia="Times New Roman" w:cs="Times New Roman" w:ascii="Times New Roman" w:hAnsi="Times New Roman"/>
          <w:lang w:eastAsia="et-EE"/>
        </w:rPr>
        <w:t>Isikukood/</w:t>
      </w:r>
      <w:r>
        <w:rPr>
          <w:rFonts w:eastAsia="Times New Roman" w:cs="Times New Roman" w:ascii="Times New Roman" w:hAnsi="Times New Roman"/>
          <w:u w:val="single"/>
          <w:lang w:eastAsia="et-EE"/>
        </w:rPr>
        <w:t>registrikood</w:t>
      </w:r>
      <w:r>
        <w:rPr>
          <w:rFonts w:eastAsia="Times New Roman" w:cs="Times New Roman" w:ascii="Times New Roman" w:hAnsi="Times New Roman"/>
          <w:lang w:eastAsia="et-EE"/>
        </w:rPr>
        <w:t>: 112473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t-EE"/>
        </w:rPr>
      </w:pPr>
      <w:r>
        <w:rPr>
          <w:rFonts w:eastAsia="Times New Roman" w:cs="Times New Roman" w:ascii="Times New Roman" w:hAnsi="Times New Roman"/>
          <w:lang w:eastAsia="et-EE"/>
        </w:rPr>
        <w:t>Elukoht/</w:t>
      </w:r>
      <w:r>
        <w:rPr>
          <w:rFonts w:eastAsia="Times New Roman" w:cs="Times New Roman" w:ascii="Times New Roman" w:hAnsi="Times New Roman"/>
          <w:u w:val="single"/>
          <w:lang w:eastAsia="et-EE"/>
        </w:rPr>
        <w:t>asukoht</w:t>
      </w:r>
      <w:r>
        <w:rPr>
          <w:rFonts w:eastAsia="Times New Roman" w:cs="Times New Roman" w:ascii="Times New Roman" w:hAnsi="Times New Roman"/>
          <w:lang w:eastAsia="et-EE"/>
        </w:rPr>
        <w:t>: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Viljandi mnt 53, Rapla 79511, </w:t>
      </w:r>
      <w:r>
        <w:rPr>
          <w:rFonts w:eastAsia="Times New Roman" w:cs="Times New Roman" w:ascii="Times New Roman" w:hAnsi="Times New Roman"/>
          <w:lang w:eastAsia="et-EE"/>
        </w:rPr>
        <w:t xml:space="preserve">Rapla maako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lang w:eastAsia="et-EE"/>
        </w:rPr>
        <w:t>Telefon: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et-EE"/>
        </w:rPr>
        <w:t>59047872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et-EE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 e-post: janne@lastehoid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lang w:eastAsia="et-EE"/>
        </w:rPr>
        <w:t>Esindaja:</w:t>
      </w:r>
      <w:r>
        <w:rPr/>
        <w:t xml:space="preserve"> </w:t>
      </w:r>
      <w:bookmarkStart w:id="6" w:name="_Hlk115687372"/>
      <w:bookmarkStart w:id="7" w:name="_Hlk112767562"/>
      <w:r>
        <w:rPr>
          <w:rFonts w:eastAsia="Times New Roman" w:cs="Times New Roman" w:ascii="Times New Roman" w:hAnsi="Times New Roman"/>
          <w:lang w:eastAsia="et-EE"/>
        </w:rPr>
        <w:t xml:space="preserve"> </w:t>
      </w:r>
      <w:bookmarkStart w:id="8" w:name="_Hlk117667588"/>
      <w:r>
        <w:rPr>
          <w:rFonts w:eastAsia="Times New Roman" w:cs="Times New Roman" w:ascii="Times New Roman" w:hAnsi="Times New Roman"/>
          <w:lang w:eastAsia="et-EE"/>
        </w:rPr>
        <w:t xml:space="preserve">Janne Liidik </w:t>
      </w:r>
      <w:bookmarkStart w:id="9" w:name="_Hlk117666056"/>
      <w:bookmarkEnd w:id="8"/>
      <w:r>
        <w:rPr>
          <w:rFonts w:eastAsia="Times New Roman" w:cs="Times New Roman" w:ascii="Times New Roman" w:hAnsi="Times New Roman"/>
          <w:lang w:eastAsia="et-EE"/>
        </w:rPr>
        <w:t>juhatuse liige 59047872</w:t>
      </w:r>
      <w:bookmarkStart w:id="10" w:name="_Hlk117666068"/>
      <w:bookmarkEnd w:id="9"/>
      <w:r>
        <w:rPr>
          <w:rFonts w:eastAsia="Times New Roman" w:cs="Times New Roman" w:ascii="Times New Roman" w:hAnsi="Times New Roman"/>
          <w:lang w:eastAsia="et-EE"/>
        </w:rPr>
        <w:t xml:space="preserve">, janne@lastehoid        </w:t>
      </w:r>
      <w:bookmarkEnd w:id="6"/>
      <w:bookmarkEnd w:id="7"/>
      <w:bookmarkEnd w:id="1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(esindaja ees- ja perekonnanimi, esindusõiguse alus, telefon, e-pos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Kontrollitak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1" w:name="__Fieldmark__3_898769039"/>
      <w:bookmarkStart w:id="12" w:name="__Fieldmark__3_898769039"/>
      <w:bookmarkEnd w:id="1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maa-ala, hoone(d), ruumid, ruumide sisustus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  <w:vertAlign w:val="superscript"/>
        </w:rPr>
        <w:t>,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Check53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3" w:name="__Fieldmark__4_898769039"/>
      <w:bookmarkStart w:id="14" w:name="__Fieldmark__4_898769039"/>
      <w:bookmarkEnd w:id="1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õuded ruumide sisekliimale ja korrashoiule</w:t>
      </w:r>
      <w:r>
        <w:rPr>
          <w:rFonts w:cs="Times New Roman" w:ascii="Times New Roman" w:hAnsi="Times New Roman"/>
          <w:vertAlign w:val="superscript"/>
        </w:rPr>
        <w:t xml:space="preserve">1,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5" w:name="__Fieldmark__5_898769039"/>
      <w:bookmarkStart w:id="16" w:name="__Fieldmark__5_898769039"/>
      <w:bookmarkEnd w:id="1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õuded päevakavale</w:t>
      </w:r>
      <w:r>
        <w:rPr>
          <w:rFonts w:cs="Times New Roman" w:ascii="Times New Roman" w:hAnsi="Times New Roman"/>
          <w:vertAlign w:val="superscript"/>
        </w:rPr>
        <w:t>3,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7" w:name="__Fieldmark__6_898769039"/>
      <w:bookmarkStart w:id="18" w:name="__Fieldmark__6_898769039"/>
      <w:bookmarkEnd w:id="1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õuded õppekorraldusele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9" w:name="__Fieldmark__7_898769039"/>
      <w:bookmarkStart w:id="20" w:name="__Fieldmark__7_898769039"/>
      <w:bookmarkEnd w:id="20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õuded toitlustamisele</w:t>
      </w:r>
      <w:r>
        <w:rPr>
          <w:rFonts w:cs="Times New Roman" w:ascii="Times New Roman" w:hAnsi="Times New Roman"/>
          <w:vertAlign w:val="superscript"/>
        </w:rPr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1" w:name="__Fieldmark__8_898769039"/>
      <w:bookmarkStart w:id="22" w:name="__Fieldmark__8_898769039"/>
      <w:bookmarkEnd w:id="2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algustustiheduse mõõtmistulemused</w:t>
      </w:r>
      <w:r>
        <w:rPr>
          <w:rFonts w:cs="Times New Roman" w:ascii="Times New Roman" w:hAnsi="Times New Roman"/>
          <w:vertAlign w:val="superscript"/>
        </w:rPr>
        <w:t>1,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3" w:name="__Fieldmark__9_898769039"/>
      <w:bookmarkStart w:id="24" w:name="__Fieldmark__9_898769039"/>
      <w:bookmarkEnd w:id="2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entilatsiooni mõõtmistulemused</w:t>
      </w:r>
      <w:r>
        <w:rPr>
          <w:rFonts w:cs="Times New Roman" w:ascii="Times New Roman" w:hAnsi="Times New Roman"/>
          <w:vertAlign w:val="superscript"/>
        </w:rPr>
        <w:t>1,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5" w:name="__Fieldmark__10_898769039"/>
      <w:bookmarkStart w:id="26" w:name="__Fieldmark__10_898769039"/>
      <w:bookmarkEnd w:id="2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ehnoseadmete müratasemete mõõtmistulemused</w:t>
      </w:r>
      <w:r>
        <w:rPr>
          <w:rFonts w:cs="Times New Roman" w:ascii="Times New Roman" w:hAnsi="Times New Roman"/>
          <w:vertAlign w:val="superscript"/>
        </w:rPr>
        <w:t>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7" w:name="__Fieldmark__11_898769039"/>
      <w:bookmarkStart w:id="28" w:name="__Fieldmark__11_898769039"/>
      <w:bookmarkEnd w:id="2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oogivee analüüsi tulemus</w:t>
      </w:r>
      <w:r>
        <w:rPr>
          <w:rFonts w:cs="Times New Roman" w:ascii="Times New Roman" w:hAnsi="Times New Roman"/>
          <w:vertAlign w:val="superscript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9" w:name="__Fieldmark__12_898769039"/>
      <w:bookmarkStart w:id="30" w:name="__Fieldmark__12_898769039"/>
      <w:bookmarkEnd w:id="30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öötajate tervisetõendid</w:t>
      </w:r>
      <w:r>
        <w:rPr>
          <w:rFonts w:cs="Times New Roman" w:ascii="Times New Roman" w:hAnsi="Times New Roman"/>
          <w:vertAlign w:val="superscript"/>
        </w:rPr>
        <w:t>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1" w:name="__Fieldmark__13_898769039"/>
      <w:bookmarkStart w:id="32" w:name="__Fieldmark__13_898769039"/>
      <w:bookmarkEnd w:id="3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kasutuslub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3" w:name="__Fieldmark__14_898769039"/>
      <w:bookmarkStart w:id="34" w:name="__Fieldmark__14_898769039"/>
      <w:bookmarkEnd w:id="3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uumiplaa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muu kontrollies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>Kontrollitava objekti andm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>Objekt: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Ridiradiralla OÜ  lastehoid </w:t>
      </w:r>
      <w:r>
        <w:rPr>
          <w:rFonts w:cs="Times New Roman" w:ascii="Times New Roman" w:hAnsi="Times New Roman"/>
          <w:b/>
          <w:bCs/>
        </w:rPr>
        <w:t xml:space="preserve">aadressil </w:t>
      </w:r>
      <w:bookmarkStart w:id="35" w:name="_Hlk166407394"/>
      <w:r>
        <w:rPr>
          <w:rFonts w:cs="Times New Roman" w:ascii="Times New Roman" w:hAnsi="Times New Roman"/>
          <w:b/>
          <w:bCs/>
        </w:rPr>
        <w:t>Kauba tänav 3, Rapla</w:t>
      </w:r>
      <w:bookmarkEnd w:id="3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(kontrollitava ehitise/ruumi nimetus ja kirjeldu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 xml:space="preserve">Objekti aadress: </w:t>
      </w:r>
      <w:r>
        <w:rPr>
          <w:rFonts w:eastAsia="Times New Roman" w:cs="Times New Roman" w:ascii="Times New Roman" w:hAnsi="Times New Roman"/>
          <w:bCs/>
          <w:lang w:eastAsia="et-EE"/>
        </w:rPr>
        <w:t>Kauba tänav 3, Rapla, Rapla maakond</w:t>
      </w:r>
      <w:r>
        <w:rPr>
          <w:rFonts w:eastAsia="Times New Roman" w:cs="Times New Roman" w:ascii="Times New Roman" w:hAnsi="Times New Roman"/>
          <w:b/>
          <w:lang w:eastAsia="et-E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(ehitise/ruumi aadress)</w:t>
      </w:r>
    </w:p>
    <w:p>
      <w:pPr>
        <w:pStyle w:val="Normal"/>
        <w:tabs>
          <w:tab w:val="clear" w:pos="708"/>
          <w:tab w:val="left" w:pos="6636" w:leader="none"/>
        </w:tabs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>Ametnik:</w:t>
      </w:r>
      <w:r>
        <w:rPr>
          <w:rFonts w:eastAsia="Times New Roman" w:cs="Times New Roman" w:ascii="Times New Roman" w:hAnsi="Times New Roman"/>
          <w:sz w:val="20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lang w:eastAsia="et-EE"/>
        </w:rPr>
        <w:t>Ellen Villig inspektor 55519369 ellen.villig@terviseamet.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(kontrolli teostanud ametniku ametikoht, ees- ja perekonnanimi, telefon, e-pos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>Kontrolli kuupäev/kellaaeg:</w:t>
      </w:r>
      <w:r>
        <w:rPr>
          <w:rFonts w:eastAsia="Times New Roman" w:cs="Times New Roman" w:ascii="Times New Roman" w:hAnsi="Times New Roman"/>
          <w:lang w:eastAsia="et-EE"/>
        </w:rPr>
        <w:t xml:space="preserve"> “ 15 “ mai  2024  kell   13.00 kuni  13.40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Cs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 xml:space="preserve">Kontrolli juures viibis: </w:t>
      </w:r>
      <w:r>
        <w:rPr>
          <w:rFonts w:eastAsia="Times New Roman" w:cs="Times New Roman" w:ascii="Times New Roman" w:hAnsi="Times New Roman"/>
          <w:bCs/>
          <w:lang w:eastAsia="et-EE"/>
        </w:rPr>
        <w:t xml:space="preserve">Janne Liidik juhatuse liige 59047872, janne@lastehoid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(esindaja või muu isiku, ees- ja perekonnanimi, ametikoht, telefon, e-post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KONTROLLI RAAMES TUVASTATUD ASJAOLU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trike/>
          <w:sz w:val="18"/>
          <w:szCs w:val="18"/>
        </w:rPr>
      </w:pPr>
      <w:r>
        <w:rPr>
          <w:rFonts w:cs="Times New Roman" w:ascii="Times New Roman" w:hAnsi="Times New Roman"/>
          <w:b/>
          <w:strike/>
          <w:sz w:val="18"/>
          <w:szCs w:val="18"/>
        </w:rPr>
        <w:t>A. KOO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 xml:space="preserve">Maa-ala vastab koolile kehtestatud nõue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trike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36" w:name="__Fieldmark__15_898769039"/>
      <w:bookmarkStart w:id="37" w:name="__Fieldmark__15_898769039"/>
      <w:bookmarkEnd w:id="37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38" w:name="__Fieldmark__16_898769039"/>
      <w:bookmarkStart w:id="39" w:name="__Fieldmark__16_898769039"/>
      <w:bookmarkEnd w:id="39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trike/>
          <w:sz w:val="12"/>
          <w:szCs w:val="12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>Hoone(d) vastab kooli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40" w:name="__Fieldmark__17_898769039"/>
      <w:bookmarkStart w:id="41" w:name="__Fieldmark__17_898769039"/>
      <w:bookmarkEnd w:id="41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42" w:name="__Fieldmark__18_898769039"/>
      <w:bookmarkStart w:id="43" w:name="__Fieldmark__18_898769039"/>
      <w:bookmarkEnd w:id="43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trike/>
          <w:sz w:val="12"/>
          <w:szCs w:val="12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>Valgustus vastab kooli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44" w:name="__Fieldmark__19_898769039"/>
      <w:bookmarkStart w:id="45" w:name="__Fieldmark__19_898769039"/>
      <w:bookmarkEnd w:id="45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trike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46" w:name="__Fieldmark__20_898769039"/>
      <w:bookmarkStart w:id="47" w:name="__Fieldmark__20_898769039"/>
      <w:bookmarkEnd w:id="47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  </w:t>
      </w:r>
      <w:r>
        <w:rPr>
          <w:rFonts w:cs="Times New Roman" w:ascii="Times New Roman" w:hAnsi="Times New Roman"/>
          <w:strike/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strike/>
          <w:sz w:val="12"/>
          <w:szCs w:val="12"/>
        </w:rPr>
      </w:pPr>
      <w:r>
        <w:rPr>
          <w:rFonts w:cs="Times New Roman" w:ascii="Times New Roman" w:hAnsi="Times New Roman"/>
          <w:strike/>
          <w:sz w:val="12"/>
          <w:szCs w:val="12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>Ventilatsioon vastab kooli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48" w:name="__Fieldmark__21_898769039"/>
      <w:bookmarkStart w:id="49" w:name="__Fieldmark__21_898769039"/>
      <w:bookmarkEnd w:id="49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50" w:name="__Fieldmark__22_898769039"/>
      <w:bookmarkStart w:id="51" w:name="__Fieldmark__22_898769039"/>
      <w:bookmarkEnd w:id="51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trike/>
          <w:sz w:val="12"/>
          <w:szCs w:val="12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i/>
          <w:i/>
          <w:strike/>
          <w:sz w:val="18"/>
          <w:szCs w:val="18"/>
        </w:rPr>
      </w:pPr>
      <w:r>
        <w:rPr>
          <w:rFonts w:cs="Times New Roman" w:ascii="Times New Roman" w:hAnsi="Times New Roman"/>
          <w:i/>
          <w:strike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>Müratase vastab kooli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52" w:name="__Fieldmark__23_898769039"/>
      <w:bookmarkStart w:id="53" w:name="__Fieldmark__23_898769039"/>
      <w:bookmarkEnd w:id="53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54" w:name="__Fieldmark__24_898769039"/>
      <w:bookmarkStart w:id="55" w:name="__Fieldmark__24_898769039"/>
      <w:bookmarkEnd w:id="55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trike/>
          <w:sz w:val="12"/>
          <w:szCs w:val="12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2"/>
          <w:szCs w:val="12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>Joogivesi vastab kooli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56" w:name="__Fieldmark__25_898769039"/>
      <w:bookmarkStart w:id="57" w:name="__Fieldmark__25_898769039"/>
      <w:bookmarkEnd w:id="57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trike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58" w:name="__Fieldmark__26_898769039"/>
      <w:bookmarkStart w:id="59" w:name="__Fieldmark__26_898769039"/>
      <w:bookmarkEnd w:id="59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trike/>
          <w:sz w:val="12"/>
          <w:szCs w:val="12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  <w:t>Ruumid ja ruumide sisustus vastavad kooli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60" w:name="__Fieldmark__27_898769039"/>
      <w:bookmarkStart w:id="61" w:name="__Fieldmark__27_898769039"/>
      <w:bookmarkEnd w:id="61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62" w:name="__Fieldmark__28_898769039"/>
      <w:bookmarkStart w:id="63" w:name="__Fieldmark__28_898769039"/>
      <w:bookmarkEnd w:id="63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trike/>
          <w:sz w:val="12"/>
          <w:szCs w:val="12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>Toitlustus vastab kooli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trike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64" w:name="__Fieldmark__29_898769039"/>
      <w:bookmarkStart w:id="65" w:name="__Fieldmark__29_898769039"/>
      <w:bookmarkEnd w:id="65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trike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66" w:name="__Fieldmark__30_898769039"/>
      <w:bookmarkStart w:id="67" w:name="__Fieldmark__30_898769039"/>
      <w:bookmarkEnd w:id="67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2"/>
          <w:szCs w:val="12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>Päevakava ja õppekorraldus vastavad kooli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68" w:name="__Fieldmark__31_898769039"/>
      <w:bookmarkStart w:id="69" w:name="__Fieldmark__31_898769039"/>
      <w:bookmarkEnd w:id="69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70" w:name="__Fieldmark__32_898769039"/>
      <w:bookmarkStart w:id="71" w:name="__Fieldmark__32_898769039"/>
      <w:bookmarkEnd w:id="71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eastAsia="Times New Roman" w:cs="Times New Roman" w:ascii="Times New Roman" w:hAnsi="Times New Roman"/>
          <w:strike/>
          <w:sz w:val="12"/>
          <w:szCs w:val="12"/>
        </w:rPr>
        <w:t xml:space="preserve"> </w:t>
      </w:r>
      <w:r>
        <w:rPr>
          <w:rFonts w:cs="Times New Roman" w:ascii="Times New Roman" w:hAnsi="Times New Roman"/>
          <w:strike/>
          <w:sz w:val="12"/>
          <w:szCs w:val="12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trike/>
          <w:sz w:val="18"/>
          <w:szCs w:val="18"/>
        </w:rPr>
        <w:t>Töötajate tervisetõendid vastavad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72" w:name="__Fieldmark__33_898769039"/>
      <w:bookmarkStart w:id="73" w:name="__Fieldmark__33_898769039"/>
      <w:bookmarkEnd w:id="73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trike/>
          <w:sz w:val="18"/>
          <w:szCs w:val="18"/>
        </w:rPr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</w:rPr>
        <w:fldChar w:fldCharType="separate"/>
      </w:r>
      <w:bookmarkStart w:id="74" w:name="__Fieldmark__34_898769039"/>
      <w:bookmarkStart w:id="75" w:name="__Fieldmark__34_898769039"/>
      <w:bookmarkEnd w:id="75"/>
      <w:r>
        <w:rPr>
          <w:rFonts w:cs="Times New Roman" w:ascii="Times New Roman" w:hAnsi="Times New Roman"/>
          <w:strike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  <w:sz w:val="18"/>
          <w:szCs w:val="18"/>
        </w:rPr>
        <w:t xml:space="preserve"> e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trike/>
          <w:sz w:val="18"/>
          <w:szCs w:val="18"/>
        </w:rPr>
        <w:t xml:space="preserve">Märkused: </w:t>
      </w:r>
      <w:r>
        <w:rPr>
          <w:rFonts w:cs="Times New Roman" w:ascii="Times New Roman" w:hAnsi="Times New Roman"/>
          <w:i/>
          <w:strike/>
          <w:sz w:val="18"/>
          <w:szCs w:val="18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  <w:r>
        <w:rPr>
          <w:rFonts w:cs="Times New Roman" w:ascii="Times New Roman" w:hAnsi="Times New Roman"/>
          <w:strike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</w:rPr>
        <w:t>B. KOOLIEELNE LASTEASUT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Maa-ala vastab koolieelsele lasteasutusele kehtestatud nõue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76" w:name="__Fieldmark__35_898769039"/>
      <w:bookmarkStart w:id="77" w:name="__Fieldmark__35_898769039"/>
      <w:bookmarkEnd w:id="7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78" w:name="__Fieldmark__36_898769039"/>
      <w:bookmarkStart w:id="79" w:name="__Fieldmark__36_898769039"/>
      <w:bookmarkEnd w:id="7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ärkused: heakorrastatu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</w:rPr>
        <w:t>Hoone(d) vastab koolieelsele lasteasutuse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0" w:name="__Fieldmark__37_898769039"/>
      <w:bookmarkStart w:id="81" w:name="__Fieldmark__37_898769039"/>
      <w:bookmarkEnd w:id="8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2" w:name="__Fieldmark__38_898769039"/>
      <w:bookmarkStart w:id="83" w:name="__Fieldmark__38_898769039"/>
      <w:bookmarkEnd w:id="8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 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Märkused: </w:t>
      </w:r>
      <w:r>
        <w:rPr>
          <w:rFonts w:cs="Times New Roman" w:ascii="Times New Roman" w:hAnsi="Times New Roman"/>
          <w:iCs/>
        </w:rPr>
        <w:t>Ehitisregistri kohaselt on hoone kasutusel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</w:rPr>
        <w:t>Valgustus vastab koolieelsele lasteasutuse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4" w:name="__Fieldmark__39_898769039"/>
      <w:bookmarkStart w:id="85" w:name="__Fieldmark__39_898769039"/>
      <w:bookmarkEnd w:id="8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6" w:name="__Fieldmark__40_898769039"/>
      <w:bookmarkStart w:id="87" w:name="__Fieldmark__40_898769039"/>
      <w:bookmarkEnd w:id="8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 ........................................................................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ärkused: Töökeskkonna Uuringud OÜ 10.04.2024 töö nr 424-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</w:rPr>
        <w:t>Ventilatsioon vastab koolieelsele lasteasutuse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8" w:name="__Fieldmark__41_898769039"/>
      <w:bookmarkStart w:id="89" w:name="__Fieldmark__41_898769039"/>
      <w:bookmarkEnd w:id="8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90" w:name="__Fieldmark__42_898769039"/>
      <w:bookmarkStart w:id="91" w:name="__Fieldmark__42_898769039"/>
      <w:bookmarkEnd w:id="9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 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ärkused: Loomulik ventilatsioon akende kau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</w:rPr>
        <w:t>Müratase vastab koolieelsele lasteasutuse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rFonts w:cs="Times New Roman" w:ascii="Times New Roman" w:hAnsi="Times New Roman"/>
        </w:rPr>
        <w:instrText xml:space="preserve"> FORMCHECKBOX </w:instrText>
      </w:r>
      <w:r>
        <w:rPr>
          <w:strike/>
          <w:rFonts w:cs="Times New Roman" w:ascii="Times New Roman" w:hAnsi="Times New Roman"/>
        </w:rPr>
        <w:fldChar w:fldCharType="separate"/>
      </w:r>
      <w:bookmarkStart w:id="92" w:name="__Fieldmark__43_898769039"/>
      <w:bookmarkStart w:id="93" w:name="__Fieldmark__43_898769039"/>
      <w:bookmarkEnd w:id="93"/>
      <w:r>
        <w:rPr>
          <w:rFonts w:cs="Times New Roman" w:ascii="Times New Roman" w:hAnsi="Times New Roman"/>
          <w:strike/>
        </w:rPr>
      </w:r>
      <w:r>
        <w:rPr>
          <w:strike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trike/>
          <w:rFonts w:cs="Times New Roman" w:ascii="Times New Roman" w:hAnsi="Times New Roman"/>
        </w:rPr>
        <w:instrText xml:space="preserve"> FORMCHECKBOX </w:instrText>
      </w:r>
      <w:r>
        <w:rPr>
          <w:strike/>
          <w:rFonts w:cs="Times New Roman" w:ascii="Times New Roman" w:hAnsi="Times New Roman"/>
        </w:rPr>
        <w:fldChar w:fldCharType="separate"/>
      </w:r>
      <w:bookmarkStart w:id="94" w:name="__Fieldmark__44_898769039"/>
      <w:bookmarkStart w:id="95" w:name="__Fieldmark__44_898769039"/>
      <w:bookmarkEnd w:id="95"/>
      <w:r>
        <w:rPr>
          <w:rFonts w:cs="Times New Roman" w:ascii="Times New Roman" w:hAnsi="Times New Roman"/>
          <w:strike/>
        </w:rPr>
      </w:r>
      <w:r>
        <w:rPr>
          <w:strike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 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ärkused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</w:rPr>
        <w:t>Joogivesi vastab koolieelsele lasteasutusele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96" w:name="__Fieldmark__45_898769039"/>
      <w:bookmarkStart w:id="97" w:name="__Fieldmark__45_898769039"/>
      <w:bookmarkEnd w:id="9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98" w:name="__Fieldmark__46_898769039"/>
      <w:bookmarkStart w:id="99" w:name="__Fieldmark__46_898769039"/>
      <w:bookmarkEnd w:id="9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 ........................................................................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ärkused: On esitatud Terviseameti Terviseohutuslabori 02.04.2024 joogivee mikrobioloogilise analüüsi protokoll NH2024/V144198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Ruumid ja ruumide sisustus vastavad  koolieelsele lasteasutusele kehtestatud nõue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0" w:name="__Fieldmark__47_898769039"/>
      <w:bookmarkStart w:id="101" w:name="__Fieldmark__47_898769039"/>
      <w:bookmarkEnd w:id="10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2" w:name="__Fieldmark__48_898769039"/>
      <w:bookmarkStart w:id="103" w:name="__Fieldmark__48_898769039"/>
      <w:bookmarkEnd w:id="10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Märkused: </w:t>
      </w:r>
      <w:r>
        <w:rPr>
          <w:rFonts w:cs="Times New Roman" w:ascii="Times New Roman" w:hAnsi="Times New Roman"/>
          <w:iCs/>
        </w:rPr>
        <w:t>Töötab üks rühm.</w:t>
      </w:r>
      <w:r>
        <w:rPr>
          <w:rFonts w:cs="Times New Roman" w:ascii="Times New Roman" w:hAnsi="Times New Roman"/>
        </w:rPr>
        <w:t xml:space="preserve"> Kokku laste arv 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Toitlustus vastab  koolieelsele lasteasutusele kehtestatud nõue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rFonts w:cs="Times New Roman" w:ascii="Times New Roman" w:hAnsi="Times New Roman"/>
        </w:rPr>
        <w:instrText xml:space="preserve"> FORMCHECKBOX </w:instrText>
      </w:r>
      <w:r>
        <w:rPr>
          <w:strike/>
          <w:rFonts w:cs="Times New Roman" w:ascii="Times New Roman" w:hAnsi="Times New Roman"/>
        </w:rPr>
        <w:fldChar w:fldCharType="separate"/>
      </w:r>
      <w:bookmarkStart w:id="104" w:name="__Fieldmark__49_898769039"/>
      <w:bookmarkStart w:id="105" w:name="__Fieldmark__49_898769039"/>
      <w:bookmarkEnd w:id="105"/>
      <w:r>
        <w:rPr>
          <w:rFonts w:cs="Times New Roman" w:ascii="Times New Roman" w:hAnsi="Times New Roman"/>
          <w:strike/>
        </w:rPr>
      </w:r>
      <w:r>
        <w:rPr>
          <w:strike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trike/>
          <w:rFonts w:cs="Times New Roman" w:ascii="Times New Roman" w:hAnsi="Times New Roman"/>
        </w:rPr>
        <w:instrText xml:space="preserve"> FORMCHECKBOX </w:instrText>
      </w:r>
      <w:r>
        <w:rPr>
          <w:strike/>
          <w:rFonts w:cs="Times New Roman" w:ascii="Times New Roman" w:hAnsi="Times New Roman"/>
        </w:rPr>
        <w:fldChar w:fldCharType="separate"/>
      </w:r>
      <w:bookmarkStart w:id="106" w:name="__Fieldmark__50_898769039"/>
      <w:bookmarkStart w:id="107" w:name="__Fieldmark__50_898769039"/>
      <w:bookmarkEnd w:id="107"/>
      <w:r>
        <w:rPr>
          <w:rFonts w:cs="Times New Roman" w:ascii="Times New Roman" w:hAnsi="Times New Roman"/>
          <w:strike/>
        </w:rPr>
      </w:r>
      <w:r>
        <w:rPr>
          <w:strike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ärkused: Toitlustust ei kontrollitu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Tervise edendamine ja päevakava vastavad koolieelsele lasteasutusele kehtestatud nõue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trike/>
          <w:rFonts w:cs="Times New Roman" w:ascii="Times New Roman" w:hAnsi="Times New Roman"/>
        </w:rPr>
        <w:instrText xml:space="preserve"> FORMCHECKBOX </w:instrText>
      </w:r>
      <w:r>
        <w:rPr>
          <w:strike/>
          <w:rFonts w:cs="Times New Roman" w:ascii="Times New Roman" w:hAnsi="Times New Roman"/>
        </w:rPr>
        <w:fldChar w:fldCharType="separate"/>
      </w:r>
      <w:bookmarkStart w:id="108" w:name="__Fieldmark__51_898769039"/>
      <w:bookmarkStart w:id="109" w:name="__Fieldmark__51_898769039"/>
      <w:bookmarkEnd w:id="109"/>
      <w:r>
        <w:rPr>
          <w:rFonts w:cs="Times New Roman" w:ascii="Times New Roman" w:hAnsi="Times New Roman"/>
          <w:strike/>
        </w:rPr>
      </w:r>
      <w:r>
        <w:rPr>
          <w:strike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trike/>
          <w:rFonts w:cs="Times New Roman" w:ascii="Times New Roman" w:hAnsi="Times New Roman"/>
        </w:rPr>
        <w:instrText xml:space="preserve"> FORMCHECKBOX </w:instrText>
      </w:r>
      <w:r>
        <w:rPr>
          <w:strike/>
          <w:rFonts w:cs="Times New Roman" w:ascii="Times New Roman" w:hAnsi="Times New Roman"/>
        </w:rPr>
        <w:fldChar w:fldCharType="separate"/>
      </w:r>
      <w:bookmarkStart w:id="110" w:name="__Fieldmark__52_898769039"/>
      <w:bookmarkStart w:id="111" w:name="__Fieldmark__52_898769039"/>
      <w:bookmarkEnd w:id="111"/>
      <w:r>
        <w:rPr>
          <w:rFonts w:cs="Times New Roman" w:ascii="Times New Roman" w:hAnsi="Times New Roman"/>
          <w:strike/>
        </w:rPr>
      </w:r>
      <w:r>
        <w:rPr>
          <w:strike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 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ärkuse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öötajate tervisetõendid vastavad  kehtestatud nõuete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12" w:name="__Fieldmark__53_898769039"/>
      <w:bookmarkStart w:id="113" w:name="__Fieldmark__53_898769039"/>
      <w:bookmarkEnd w:id="1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14" w:name="__Fieldmark__54_898769039"/>
      <w:bookmarkStart w:id="115" w:name="__Fieldmark__54_898769039"/>
      <w:bookmarkEnd w:id="1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eastAsia="Times New Roman"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üksikasjalik selgitus koos viidetega puuduste koht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trike/>
          <w:sz w:val="20"/>
          <w:szCs w:val="16"/>
          <w:lang w:eastAsia="et-EE"/>
        </w:rPr>
      </w:pPr>
      <w:r>
        <w:rPr>
          <w:rFonts w:eastAsia="Times New Roman" w:cs="Times New Roman" w:ascii="Times New Roman" w:hAnsi="Times New Roman"/>
          <w:b/>
          <w:strike/>
          <w:sz w:val="20"/>
          <w:szCs w:val="16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>Kontrolli raames kasutatud tehnilised vahendid:</w:t>
      </w:r>
      <w:r>
        <w:rPr>
          <w:rFonts w:eastAsia="Times New Roman" w:cs="Times New Roman" w:ascii="Times New Roman" w:hAnsi="Times New Roman"/>
          <w:lang w:eastAsia="et-EE"/>
        </w:rPr>
        <w:t xml:space="preserve"> Tehnilisi vahendeid ei kasutatu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(vahendi nimetus, mark, seerianumber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Märkused/taotlused:</w:t>
      </w:r>
      <w:r>
        <w:rPr>
          <w:rFonts w:cs="Times New Roman" w:ascii="Times New Roman" w:hAnsi="Times New Roman"/>
        </w:rPr>
        <w:t xml:space="preserve"> ei ole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16" w:name="__Fieldmark__55_898769039"/>
      <w:bookmarkStart w:id="117" w:name="__Fieldmark__55_898769039"/>
      <w:bookmarkEnd w:id="1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Kontrolli raames objekti terviseohutuses puudusi ei tuvastanu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B0F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18" w:name="__Fieldmark__56_898769039"/>
      <w:bookmarkStart w:id="119" w:name="__Fieldmark__56_898769039"/>
      <w:bookmarkEnd w:id="1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Kontrolli raames tuvastati objekti terviseohutuses puudused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B0F0"/>
        </w:rPr>
      </w:pPr>
      <w:r>
        <w:rPr>
          <w:rFonts w:cs="Times New Roman" w:ascii="Times New Roman" w:hAnsi="Times New Roman"/>
          <w:b/>
          <w:i/>
          <w:color w:val="00B0F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  <w:t>Ametnik:</w:t>
      </w:r>
      <w:r>
        <w:rPr>
          <w:rFonts w:eastAsia="Times New Roman" w:cs="Times New Roman" w:ascii="Times New Roman" w:hAnsi="Times New Roman"/>
          <w:lang w:eastAsia="en-GB"/>
        </w:rPr>
        <w:t xml:space="preserve"> Ellen Villig</w:t>
      </w:r>
      <w:r>
        <w:rPr>
          <w:rFonts w:eastAsia="Times New Roman" w:cs="Times New Roman" w:ascii="Times New Roman" w:hAnsi="Times New Roman"/>
          <w:iCs/>
          <w:lang w:eastAsia="en-GB"/>
        </w:rPr>
        <w:t xml:space="preserve"> (allkirjastatud digitaalsel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en-GB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n-GB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en-GB"/>
        </w:rPr>
        <w:t xml:space="preserve">(nimi, allkiri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  <w:t>Taotluse esitaja / esindaja</w:t>
      </w:r>
      <w:r>
        <w:rPr>
          <w:rFonts w:eastAsia="Times New Roman" w:cs="Times New Roman" w:ascii="Times New Roman" w:hAnsi="Times New Roman"/>
          <w:b/>
          <w:vertAlign w:val="superscript"/>
          <w:lang w:eastAsia="en-GB"/>
        </w:rPr>
        <w:t>1</w:t>
      </w:r>
      <w:r>
        <w:rPr>
          <w:rFonts w:eastAsia="Times New Roman" w:cs="Times New Roman" w:ascii="Times New Roman" w:hAnsi="Times New Roman"/>
          <w:b/>
          <w:lang w:eastAsia="en-GB"/>
        </w:rPr>
        <w:t>:</w:t>
      </w:r>
      <w:r>
        <w:rPr>
          <w:rFonts w:eastAsia="Times New Roman" w:cs="Times New Roman" w:ascii="Times New Roman" w:hAnsi="Times New Roman"/>
          <w:lang w:eastAsia="en-GB"/>
        </w:rPr>
        <w:t xml:space="preserve"> Janne Liidik </w:t>
      </w:r>
      <w:bookmarkStart w:id="120" w:name="_Hlk112767685"/>
      <w:r>
        <w:rPr>
          <w:rFonts w:eastAsia="Times New Roman" w:cs="Times New Roman" w:ascii="Times New Roman" w:hAnsi="Times New Roman"/>
          <w:lang w:eastAsia="en-GB"/>
        </w:rPr>
        <w:t>(allkirjastatud digitaalselt)</w:t>
      </w:r>
      <w:bookmarkEnd w:id="12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en-GB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en-GB"/>
        </w:rPr>
        <w:t>(nimi, allkiri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en-GB"/>
        </w:rPr>
        <w:t>1</w:t>
      </w:r>
      <w:r>
        <w:rPr>
          <w:rFonts w:eastAsia="Times New Roman" w:cs="Times New Roman" w:ascii="Times New Roman" w:hAnsi="Times New Roman"/>
          <w:sz w:val="16"/>
          <w:szCs w:val="16"/>
          <w:lang w:eastAsia="en-GB"/>
        </w:rPr>
        <w:t xml:space="preserve"> käesoleva rea täitmisega kinnitab taotluse esitaja ja/või tema esindaja, et haldus- ja korrakaitseorgani ametnik on eelnevalt ennast arusaadavalt esitlenud, selgitanud isikule kontrolltoimingu põhjust ja eesmärki ning millised õigused ja kohustused on isikul kontroll raames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Vabariigi Valitsuse 30.05.2013 määrus nr 84 „Tervisekaitsenõuded koolidele“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sz w:val="16"/>
          <w:szCs w:val="16"/>
        </w:rPr>
        <w:t xml:space="preserve">Vabariigi Valitsuse 06.10.2011 määrus nr 131 „Tervisekaitsenõuded koolieelse lasteasutuse maa-alale, hoonetele, ruumidele, sisustusele, sisekliimale ja korrashoiule“; </w:t>
      </w:r>
    </w:p>
    <w:p>
      <w:pPr>
        <w:pStyle w:val="Footnote"/>
        <w:jc w:val="both"/>
        <w:rPr>
          <w:rFonts w:ascii="Times New Roman" w:hAnsi="Times New Roman" w:eastAsia="Times New Roman" w:cs="Times New Roman"/>
          <w:bCs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vertAlign w:val="superscript"/>
        </w:rPr>
        <w:t>3</w:t>
      </w:r>
      <w:r>
        <w:rPr>
          <w:rFonts w:eastAsia="Times New Roman" w:cs="Times New Roman" w:ascii="Times New Roman" w:hAnsi="Times New Roman"/>
          <w:bCs/>
          <w:kern w:val="2"/>
          <w:sz w:val="16"/>
          <w:szCs w:val="16"/>
        </w:rPr>
        <w:t xml:space="preserve">sotsiaalministri 27.03.2001. a määrus nr 36 „Tervisekaitsenõuded kooli päevakavale ja õppekorraldusele“ </w:t>
      </w:r>
    </w:p>
    <w:p>
      <w:pPr>
        <w:pStyle w:val="Footnote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sz w:val="16"/>
          <w:szCs w:val="16"/>
        </w:rPr>
        <w:t>sotsiaalministri 24.09.2010 määrus nr 61 „Tervisekaitsenõuded koolieelses lasteasutuses tervise edendamisele ja päevakavale”;</w:t>
      </w:r>
    </w:p>
    <w:p>
      <w:pPr>
        <w:pStyle w:val="Footnote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5  </w:t>
      </w:r>
      <w:r>
        <w:rPr>
          <w:rFonts w:cs="Times New Roman" w:ascii="Times New Roman" w:hAnsi="Times New Roman"/>
          <w:bCs/>
          <w:sz w:val="16"/>
          <w:szCs w:val="16"/>
        </w:rPr>
        <w:t>sotsiaalministri 15.01.2008 määrus nr 8 „Tervisekaitsenõuded toitlustamisele koolieelses lasteasutuses ja koolis”;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sotsiaalministri 04.03.2002 määrus nr 42 “Müra normtasemed elu- ja puhkealal, elamutes ning ühiskasutusega hoonetes ja mürataseme mõõtmise meetodid“;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</w:t>
      </w:r>
      <w:r>
        <w:rPr>
          <w:rFonts w:cs="Times New Roman" w:ascii="Times New Roman" w:hAnsi="Times New Roman"/>
          <w:color w:val="000000"/>
          <w:sz w:val="16"/>
          <w:szCs w:val="16"/>
        </w:rPr>
        <w:t>sotsiaalministri 24.09.2019 määrus nr 61 „Joogivee kvaliteedi- ja kontrollinõuded ning analüüsimeetodid“;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8 </w:t>
      </w:r>
      <w:r>
        <w:rPr>
          <w:rFonts w:cs="Times New Roman" w:ascii="Times New Roman" w:hAnsi="Times New Roman"/>
          <w:sz w:val="16"/>
          <w:szCs w:val="16"/>
        </w:rPr>
        <w:t>nakkushaiguste</w:t>
      </w:r>
      <w:r>
        <w:rPr>
          <w:rFonts w:cs="Times New Roman" w:ascii="Times New Roman" w:hAnsi="Times New Roman"/>
          <w:sz w:val="16"/>
          <w:szCs w:val="16"/>
          <w:vertAlign w:val="sub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nnetamise ja tõrje seadus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9 </w:t>
      </w:r>
      <w:r>
        <w:rPr>
          <w:rFonts w:cs="Times New Roman" w:ascii="Times New Roman" w:hAnsi="Times New Roman"/>
          <w:sz w:val="16"/>
          <w:szCs w:val="16"/>
        </w:rPr>
        <w:t>sotsiaalministri 12.03.2007 määrus nr 28 „Tervisekaitsenõuded lapsehoiuteenusele”;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AllmrkusetekstMrk">
    <w:name w:val="Allmärkuse tekst Mär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erviseamet.ee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08:53:00Z</dcterms:created>
  <dc:creator>Gea Ovsjannikov</dc:creator>
  <dc:description/>
  <cp:keywords/>
  <dc:language>en-US</dc:language>
  <cp:lastModifiedBy>Ellen Villig</cp:lastModifiedBy>
  <cp:lastPrinted>2023-02-08T13:50:00Z</cp:lastPrinted>
  <dcterms:modified xsi:type="dcterms:W3CDTF">2024-05-15T10:50:00Z</dcterms:modified>
  <cp:revision>6</cp:revision>
  <dc:subject/>
  <dc:title/>
</cp:coreProperties>
</file>